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大诚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冰袋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温热（冷）治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降温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6002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6002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大诚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55174062X5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横坑南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区生产大楼第三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横坑南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区生产大楼第三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冰袋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降温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5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5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0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000g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本品由降温物质和各种形式的外套及固定器具组成。降温物质为制冷剂和纯化水，外套为无纺布外套，固定器具为固定胶带。本品不含有发挥药理学、免疫学或者代谢作用的成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人体物理退热、体表面特定部位的降温。仅用于闭合性软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规定的条件下贮存，有效期为二十四个月。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名称、产品描述、预期用途、产品技术要求、产品生产工艺流程图、产品说明书及最小销售单元的标签样稿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6:51:00Z</dcterms:created>
  <dc:creator>王军鹏</dc:creator>
  <dc:description/>
  <dc:language>en-US</dc:language>
  <cp:lastModifiedBy>吴丽菊</cp:lastModifiedBy>
  <dcterms:modified xsi:type="dcterms:W3CDTF">2020-12-31T06:51:00Z</dcterms:modified>
  <cp:revision>2</cp:revision>
  <dc:subject/>
  <dc:title/>
</cp:coreProperties>
</file>